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42900</wp:posOffset>
                </wp:positionH>
                <wp:positionV relativeFrom="paragraph">
                  <wp:posOffset>-571500</wp:posOffset>
                </wp:positionV>
                <wp:extent cx="6600190" cy="89979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00240" cy="899640"/>
                          <a:chOff x="0" y="0"/>
                          <a:chExt cx="6600240" cy="8996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600240" cy="899640"/>
                          </a:xfrm>
                        </wpg:grpSpPr>
                        <pic:pic xmlns:pic="http://schemas.openxmlformats.org/drawingml/2006/picture">
                          <pic:nvPicPr>
                            <pic:cNvPr id="0" name="VEGBASKT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4914360" y="0"/>
                              <a:ext cx="1685880" cy="899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0" y="343080"/>
                              <a:ext cx="54864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857680" y="114480"/>
                              <a:ext cx="2565360" cy="15732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Times New Roman" w:hAnsi="Times New Roman" w:eastAsia="Times New Roman" w:cs="Times New Roman"/>
                                    <w:lang w:val="en-US" w:bidi="hi-IN"/>
                                  </w:rPr>
                                  <w:t>ШКОЛА ПИТАНИЯ</w:t>
                                </w:r>
                              </w:p>
                            </w:txbxContent>
                          </wps:txbx>
                          <wps:bodyPr wrap="none" lIns="158760" rIns="158760" tIns="75600" bIns="7560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228600" y="0"/>
                            <a:ext cx="778680" cy="2952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i w:val="false"/>
                                  <w:kern w:val="2"/>
                                  <w:spacing w:val="1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>Лето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pt;margin-top:-45pt;width:519.7pt;height:70.85pt" coordorigin="-540,-900" coordsize="10394,1417">
                <v:group id="shape_0" style="position:absolute;left:-540;top:-900;width:10394;height:1417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ID="VEGBASKT" stroked="f" o:allowincell="f" style="position:absolute;left:7199;top:-900;width:2654;height:1416;mso-wrap-style:none;v-text-anchor:middle" type="_x0000_t75">
                    <v:imagedata r:id="rId3" o:detectmouseclick="t"/>
                    <v:stroke color="#3465a4" joinstyle="round" endcap="flat"/>
                    <w10:wrap type="none"/>
                  </v:shape>
                  <v:line id="shape_0" from="-540,-360" to="8099,-360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shapetype id="_x0000_t136" coordsize="21600,21600" o:spt="136" adj="10800" path="m@9,l@10,em@11,21600l@12,21600e">
                    <v:stroke joinstyle="miter"/>
                    <v:formulas>
                      <v:f eqn="val #0"/>
                      <v:f eqn="sum @0 0 10800"/>
                      <v:f eqn="sum @0 0 0"/>
                      <v:f eqn="sum width 0 @0"/>
                      <v:f eqn="prod @2 2 1"/>
                      <v:f eqn="prod @3 2 1"/>
                      <v:f eqn="if @1 @5 @4"/>
                      <v:f eqn="sum 0 @6 0"/>
                      <v:f eqn="sum width 0 @6"/>
                      <v:f eqn="if @1 0 @8"/>
                      <v:f eqn="if @1 @7 width"/>
                      <v:f eqn="if @1 @8 0"/>
                      <v:f eqn="if @1 width @7"/>
                    </v:formulas>
                    <v:handles>
                      <v:h position="@0,21600"/>
                    </v:handles>
                  </v:shapetype>
                  <v:shape id="shape_0" fillcolor="#336699" stroked="f" o:allowincell="f" style="position:absolute;left:3960;top:-720;width:4039;height:247;mso-wrap-style:none;v-text-anchor:middle" type="_x0000_t136">
                    <v:path textpathok="t"/>
                    <v:textpath on="t" fitshape="t" string="ШКОЛА ПИТАНИЯ" style="font-family:&quot;Times New Roman&quot;;font-size:12pt"/>
                    <v:fill o:detectmouseclick="t" type="solid" color2="#cc9966"/>
                    <v:stroke color="#3465a4" joinstyle="round" endcap="flat"/>
                    <v:shadow on="t" obscured="f" color="silver"/>
                    <w10:wrap type="none"/>
                  </v:shape>
                </v:group>
                <v:shape id="shape_0" fillcolor="#336699" stroked="f" o:allowincell="f" style="position:absolute;left:-180;top:-900;width:1225;height:464;mso-wrap-style:none;v-text-anchor:middle" type="_x0000_t136">
                  <v:path textpathok="t"/>
                  <v:textpath on="t" fitshape="t" string="Лето" style="font-family:&quot;Times New Roman&quot;;font-size:20pt"/>
                  <v:fill o:detectmouseclick="t" type="solid" color2="#cc9966"/>
                  <v:stroke color="#3465a4" joinstyle="round" endcap="flat"/>
                  <v:shadow on="t" obscured="f" color="silver"/>
                  <w10:wrap type="none"/>
                </v:shape>
              </v:group>
            </w:pict>
          </mc:Fallback>
        </mc:AlternateContent>
      </w:r>
      <w:r>
        <w:rPr/>
        <w:t>Занятие 12</w:t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>Котлеты из картофеля и кабачков.</w:t>
      </w:r>
    </w:p>
    <w:p>
      <w:pPr>
        <w:pStyle w:val="Normal"/>
        <w:jc w:val="both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1 ½ ст натертых кабачков (с кожурой, если молодые)</w:t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 xml:space="preserve">2-3 средних картофелины, очистить, натереть </w:t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1 средняя луковица, мелко нарезать</w:t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2 яйца</w:t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¾ ст панировочных сухарей (грубого помола)</w:t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1 ч л соли</w:t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½ ч л сухого базилика</w:t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Томатный соус  или Соус из кефира</w:t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 xml:space="preserve">Соединить все продукты и хорошо перемешать.  Сделать котлеты. Выпекать в духовке на смазанном раст масле противне, или поджарить на сковороде. Подать с горячим Томатным соусом или Кефирным соусом. </w:t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Heading2"/>
        <w:jc w:val="both"/>
        <w:rPr>
          <w:sz w:val="22"/>
        </w:rPr>
      </w:pPr>
      <w:r>
        <w:rPr>
          <w:sz w:val="22"/>
        </w:rPr>
        <w:t>Зеленый салат</w:t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8 пучков листового салата</w:t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2 помидора, нарезать кубиками</w:t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1 морковка, нарезать на крупной терке</w:t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1 луковица, измельчить</w:t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½ стручка болгарского перца, нарезать</w:t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любые другие свежие овощи по сезону</w:t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салатный соус</w:t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 xml:space="preserve">Основной ингредиент – салат, остальные овощи в качестве дополнения. Промыть листья салата и разорвать на большие кусочки руками (если вы порежете салат ножом, он быстро потемнеет). Легко встряхните, не перемешивая, чтобы не повредить овощи. Подать все к столу- салат и соусы, например Огуречный. </w:t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spacing w:lineRule="auto" w:line="278"/>
        <w:jc w:val="both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>Французский соус</w:t>
      </w:r>
    </w:p>
    <w:p>
      <w:pPr>
        <w:pStyle w:val="Normal"/>
        <w:spacing w:lineRule="auto" w:line="278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¾ ст. томатного сока</w:t>
      </w:r>
    </w:p>
    <w:p>
      <w:pPr>
        <w:pStyle w:val="Normal"/>
        <w:spacing w:lineRule="auto" w:line="278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¼ ст. воды</w:t>
      </w:r>
    </w:p>
    <w:p>
      <w:pPr>
        <w:pStyle w:val="Normal"/>
        <w:spacing w:lineRule="auto" w:line="278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½ ст. меда</w:t>
      </w:r>
    </w:p>
    <w:p>
      <w:pPr>
        <w:pStyle w:val="Normal"/>
        <w:spacing w:lineRule="auto" w:line="278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1/3 ст. раст. Масла</w:t>
      </w:r>
    </w:p>
    <w:p>
      <w:pPr>
        <w:pStyle w:val="Normal"/>
        <w:spacing w:lineRule="auto" w:line="278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7 ст. л. лимонного сока</w:t>
      </w:r>
    </w:p>
    <w:p>
      <w:pPr>
        <w:pStyle w:val="Normal"/>
        <w:spacing w:lineRule="auto" w:line="278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2 ст. л. измельченного репчатого лука</w:t>
      </w:r>
    </w:p>
    <w:p>
      <w:pPr>
        <w:pStyle w:val="Normal"/>
        <w:spacing w:lineRule="auto" w:line="278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2 зубчика чеснока, измельчить</w:t>
      </w:r>
    </w:p>
    <w:p>
      <w:pPr>
        <w:pStyle w:val="Normal"/>
        <w:spacing w:lineRule="auto" w:line="278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4 ч. л. соли</w:t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Соединить все продукты, хорошо перемешать. Дать постоять в холодильнике 0,5 часа, чтобы соус настоялся. Подавать к салатам, мазидре, котлетам.</w:t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Heading2"/>
        <w:jc w:val="both"/>
        <w:rPr>
          <w:sz w:val="22"/>
        </w:rPr>
      </w:pPr>
      <w:r>
        <w:rPr>
          <w:sz w:val="22"/>
        </w:rPr>
        <w:t>Огуречный соус</w:t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½ ст кефира</w:t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1 ст л сметаны</w:t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1 ч л свежего нарезанного укропа</w:t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½ огурца (с кожурой), натереть на крупной терке.</w:t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2 ст л нарезанной петрушки</w:t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соль по вкусу</w:t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 xml:space="preserve">Соединить все продукты. Хорошо перемешать, подать к столу. Если получится слишком густой соус, добавить воды. </w:t>
      </w:r>
    </w:p>
    <w:sectPr>
      <w:type w:val="nextPage"/>
      <w:pgSz w:w="11906" w:h="16838"/>
      <w:pgMar w:left="1701" w:right="1106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u w:val="single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6T10:14:00Z</dcterms:created>
  <dc:creator>P4CEL</dc:creator>
  <dc:description/>
  <dc:language>en-US</dc:language>
  <cp:lastModifiedBy>P4CEL</cp:lastModifiedBy>
  <dcterms:modified xsi:type="dcterms:W3CDTF">2003-05-28T06:01:00Z</dcterms:modified>
  <cp:revision>4</cp:revision>
  <dc:subject/>
  <dc:title>Занятие 12</dc:title>
</cp:coreProperties>
</file>